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swell Coun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lgebra 1 Pacing Guid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center"/>
        <w:rPr/>
      </w:pPr>
      <w:r>
        <w:rPr/>
        <w:t>(NC Standard Course of Study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18"/>
        <w:gridCol w:w="1440"/>
        <w:gridCol w:w="1260"/>
        <w:gridCol w:w="558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 Math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tandard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 Lesson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ills/ Concept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ation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REI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solve one and two step equations using addition, subtraction, multiplication and division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ve ratios and proportions incl. missing measures of similar figur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Q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solve multi-step equatio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REI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-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ve and graph inequalities using addition and subtraction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REI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-3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ve and graph multi-step inequalities using multiplication and division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: Inequaliti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-1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matrices to display and interpret data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-1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e with matrices to solve proble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operations of real number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 life Matrix word problems/ ClassScap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.01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 points on a coordinate plan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ID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 two quantities with a graph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IF.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find rates of change and slop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and graph linear equations in slope, y-intercept for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ct and use data to write graphs in y-intercept for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REI.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 and solve linear inequaliti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IF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 functions using rules, tables, graph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BF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IF.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a function ru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graphing calculator to determine equation (Stat function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IF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graphing calculator to determine equation (Stat function) focused on word problem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/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write an equation of a direct vari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ve problems involving ratios and proportio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ve direct variation word problem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; Study Island/ ClassScap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: Relations and Functio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 using intercep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equations in standard for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ve and use standard form with graph</w:t>
            </w:r>
          </w:p>
        </w:tc>
      </w:tr>
      <w:tr>
        <w:trPr>
          <w:trHeight w:val="46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IF8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and graph linear equations in point, slope form and using tables of data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IF.8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-6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orm equations using three form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IF.8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-6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orm equations using three form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-GPE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e whether lines are parallel or perpendicular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-GPE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e whether lines are parallel or perpendicular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ID.6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ve word problems using line of best fit and use it to make predictions.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late the graph of an absolute value equation.*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; Study Island/ClassScap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: Linear Equatio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CED.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e variable in terms of another variabl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REI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6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ve formula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REI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 word problems; Study Island/ClassScap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ID.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measures of central tendenc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chmark 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nd remediation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-GPE.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-GPE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, 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d the distance and midpoint on a coordinate plan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y Island (length and midpoint of line segments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REI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ve systems by elimination (adding or subtracting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REI.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ve systems by graphing calculato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CED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systems of linear equatio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CED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s word problem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REI.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 and solve systems of linear inequaliti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CED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REI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ve real world problems using calculato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; Study Island/ClassScap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: Systems of equations and inequaliti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nd remediation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RN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-8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laws of exponent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RN.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-8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laws of exponents: Study Islan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LE.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e and graph exponential functio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LE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 exponential growth and decay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nd Study Island (exponential functions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: exponent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 APR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and subtract polynomial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APR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, 9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plying polynomial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nd Study Island (polynomials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SSE.1a,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, 9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tor polynomial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SSE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-IF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actor polynomials of the type a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bx+c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-SSE.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IF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,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, 9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actor polynomials of the type a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bx+c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-SSE.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8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tor polynomials with four terms by grouping/special cas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and Study Island (Factoring polynomials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: Polynomial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IF.7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, 10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the vocabulary of quadratic func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 a quadratic function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IF.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, 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ve quadratic equations using factoring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IF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IF.7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d vertex and roots using a graphing calculator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ve quadratic equations using quadratic formula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e the number of solutions of a quadratic equation using a discriminant **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ose a linear, quadratic or exponential model for data.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ew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: Quadratic function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 EOC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 EOC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OC Revie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y Island comple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Scap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OC practice tests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s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ediation/Retest</w:t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008" w:gutter="0" w:header="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firstLine="540"/>
      <w:rPr>
        <w:sz w:val="16"/>
        <w:szCs w:val="16"/>
      </w:rPr>
    </w:pPr>
    <w:r>
      <w:rPr>
        <w:sz w:val="16"/>
        <w:szCs w:val="16"/>
      </w:rPr>
      <w:t>*Prentice Hall Algebra 1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**This lesson can be eliminated.  The student can solve quadratics using a graphing calculator. </w:t>
      <w:tab/>
      <w:tab/>
      <w:tab/>
      <w:tab/>
      <w:t>Updated 01/2012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8:50:00Z</dcterms:created>
  <dc:creator>Debby Lane</dc:creator>
  <dc:description/>
  <cp:keywords/>
  <dc:language>en-US</dc:language>
  <cp:lastModifiedBy> </cp:lastModifiedBy>
  <cp:lastPrinted>2010-08-23T10:42:00Z</cp:lastPrinted>
  <dcterms:modified xsi:type="dcterms:W3CDTF">2012-01-19T18:31:00Z</dcterms:modified>
  <cp:revision>8</cp:revision>
  <dc:subject/>
  <dc:title>County Caswell</dc:title>
</cp:coreProperties>
</file>