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3873"/>
        <w:gridCol w:w="892"/>
        <w:gridCol w:w="1296"/>
        <w:gridCol w:w="4739"/>
      </w:tblGrid>
      <w:tr>
        <w:trPr>
          <w:trHeight w:val="3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ctives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st 9 week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ctives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nd 9 Weeks</w:t>
            </w:r>
          </w:p>
        </w:tc>
      </w:tr>
      <w:tr>
        <w:trPr>
          <w:trHeight w:val="6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10 days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Q.1, .2 &amp;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-SSE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-CED.1 &amp;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-REI.1  &amp; 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1 Equations and Inequal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ear Equations and Inequal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l Equations/Formula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day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-CED.2,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-REI.5,6, 10,11,1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Unit 6 Systems of Equations and Inequal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Methods to solve a system of equ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phing inequalities on the coordinate pl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phing systems of inequalities in the coordinate plane</w:t>
            </w:r>
          </w:p>
        </w:tc>
      </w:tr>
      <w:tr>
        <w:trPr>
          <w:trHeight w:val="7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 day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IF.1, 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IF.3, 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BF.1a, 1b,&amp;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LE.1a, .1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LE.2, .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2 Functions and Sequen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ear and Non-Linear Functions (Linear, quadratic, and exponenti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ain and Ran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riting and evaluating func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uencing Function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day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RN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RN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-SSE.1b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Unit 7 Properties of Exponents and Radic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ying properties of expon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tional expon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ifying Radicals</w:t>
            </w:r>
          </w:p>
        </w:tc>
      </w:tr>
      <w:tr>
        <w:trPr>
          <w:trHeight w:val="18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 day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-CED.2,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IF.3, 4, 5,6,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LE.1a,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BF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REI.10, 1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.GPE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ID.7&amp;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3 Linear Func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ous Data Display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te of Change/Sl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nterpretation and its correl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 day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-SSE.1a,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-SSE.2,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-APR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-IF.4, 5, 8a,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-BF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-REI.1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8 Polynomials/Quadrat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forming basic operations on polynomials &amp; quadrat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tor quadratic express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quadratic equ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e appropriate domains in real world situations</w:t>
            </w:r>
          </w:p>
        </w:tc>
      </w:tr>
      <w:tr>
        <w:trPr>
          <w:trHeight w:val="7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day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-CED.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-REI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-IF.4, 5, 6, .7a, .7e, 8b. 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-BF.1,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-LE.1, .2, 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4 Exponential Func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 of best 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y features of graph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l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 day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-CO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-GPE.4, 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-GPE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-GMD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-GMD.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Unit 9 Geomet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 units of Geomet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inate Geomet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meter and area in the coordinate plane</w:t>
            </w:r>
          </w:p>
        </w:tc>
      </w:tr>
      <w:tr>
        <w:trPr>
          <w:trHeight w:val="7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day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-ID.1, 2, 3, 5, 6a, 6b, 6c, 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5 Data Analys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phs (dot plots, box plots, histograms, frequency table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al Measures of Tend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quartile Ran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atter plot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chedule provides for 85 days of instruction, leaving 5 days for review and/or exam week.</w: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Light" w:hAnsi="Copperplate Gothic Light" w:cs="Copperplate Gothic Light"/>
      </w:rPr>
    </w:pPr>
    <w:r>
      <w:rPr>
        <w:rFonts w:cs="Copperplate Gothic Light" w:ascii="Copperplate Gothic Light" w:hAnsi="Copperplate Gothic Light"/>
      </w:rPr>
      <w:t>CASWELL COUNTY</w:t>
    </w:r>
  </w:p>
  <w:p>
    <w:pPr>
      <w:pStyle w:val="Header"/>
      <w:jc w:val="center"/>
      <w:rPr>
        <w:rFonts w:ascii="Copperplate Gothic Light" w:hAnsi="Copperplate Gothic Light" w:cs="Copperplate Gothic Light"/>
      </w:rPr>
    </w:pPr>
    <w:r>
      <w:rPr>
        <w:rFonts w:cs="Copperplate Gothic Light" w:ascii="Copperplate Gothic Light" w:hAnsi="Copperplate Gothic Light"/>
      </w:rPr>
      <w:t>2012-13 Pacing Guide</w:t>
    </w:r>
  </w:p>
  <w:p>
    <w:pPr>
      <w:pStyle w:val="Header"/>
      <w:jc w:val="center"/>
      <w:rPr>
        <w:rFonts w:ascii="Copperplate Gothic Light" w:hAnsi="Copperplate Gothic Light" w:cs="Copperplate Gothic Light"/>
      </w:rPr>
    </w:pPr>
    <w:r>
      <w:rPr>
        <w:rFonts w:cs="Copperplate Gothic Light" w:ascii="Copperplate Gothic Light" w:hAnsi="Copperplate Gothic Light"/>
      </w:rPr>
      <w:t>Common Core Math 1</w:t>
    </w:r>
  </w:p>
</w:hdr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7:16:00Z</dcterms:created>
  <dc:creator>skinzel</dc:creator>
  <dc:description/>
  <cp:keywords/>
  <dc:language>en-US</dc:language>
  <cp:lastModifiedBy>User-8vvz8v1</cp:lastModifiedBy>
  <cp:lastPrinted>2013-02-22T12:22:00Z</cp:lastPrinted>
  <dcterms:modified xsi:type="dcterms:W3CDTF">2013-02-25T13:35:00Z</dcterms:modified>
  <cp:revision>12</cp:revision>
  <dc:subject/>
  <dc:title>WEEK</dc:title>
</cp:coreProperties>
</file>